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146200996"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5979474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09949617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5961330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20445388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0102142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